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a ambito 2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2.1.2– “Sostegno alle attività agrituristiche, di ristorazione, di ospitalità e di didattica sociale “</w:t>
      </w:r>
    </w:p>
    <w:p>
      <w:pPr>
        <w:pStyle w:val="Normal"/>
        <w:jc w:val="center"/>
        <w:rPr/>
      </w:pPr>
      <w:r>
        <w:rPr>
          <w:rFonts w:cs="Arial" w:ascii="Arial" w:hAnsi="Arial"/>
          <w:b/>
          <w:sz w:val="20"/>
          <w:szCs w:val="20"/>
          <w:shd w:fill="FFFFFF" w:val="clear"/>
        </w:rPr>
        <w:t>Ambito Tematico 2 “Turismo Sostenibile”</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30418834"/>
      <w:bookmarkStart w:id="1" w:name="__Fieldmark__0_21304188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30418834"/>
      <w:bookmarkStart w:id="3" w:name="__Fieldmark__1_21304188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30418834"/>
      <w:bookmarkStart w:id="5" w:name="__Fieldmark__2_21304188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30418834"/>
      <w:bookmarkStart w:id="7" w:name="__Fieldmark__3_21304188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i/>
        <w:i/>
        <w:iCs/>
        <w:sz w:val="16"/>
        <w:szCs w:val="16"/>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i/>
        <w:i/>
        <w:iCs/>
        <w:sz w:val="14"/>
        <w:szCs w:val="14"/>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Andrea Brogna</cp:lastModifiedBy>
  <dcterms:modified xsi:type="dcterms:W3CDTF">2020-03-20T11:30:00Z</dcterms:modified>
  <cp:revision>8</cp:revision>
  <dc:subject/>
  <dc:title>VERBALE DI ELEZIONE DEL RAPPRESENTANTE DEI LAVORATORI PER LA SICUREZZA</dc:title>
</cp:coreProperties>
</file>